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294262580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  жовтня   2025 р                           м. Ніжин                                           №  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5"/>
          <w:lang w:val="uk-UA"/>
        </w:rPr>
        <w:t>Про внесення змін до паспортів бюджетних програм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24.04.2025 року № 8-46/2025, від 03.07.2025 року                           № 5-48/2025, від 14.08.2025 року № 7-49/2025, від 09.10.2025 року                               № 4-50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1080, 1014030, 1014040, 1014081, 101752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13.01.2025 № 6, від 17.03.2025  №27, від 25.03.2025  №35, від 29.04.2025  №49, від 10.07.2025  №74, від 22.08.2025  № 9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59:00Z</dcterms:created>
  <dc:creator>User</dc:creator>
  <dc:description/>
  <cp:keywords/>
  <dc:language>en-US</dc:language>
  <cp:lastModifiedBy>Пользователь</cp:lastModifiedBy>
  <cp:lastPrinted>2025-10-16T16:59:00Z</cp:lastPrinted>
  <dcterms:modified xsi:type="dcterms:W3CDTF">2025-10-16T13:59:00Z</dcterms:modified>
  <cp:revision>2</cp:revision>
  <dc:subject/>
  <dc:title/>
</cp:coreProperties>
</file>